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maps 3.3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s5gPbocA/T97kGg4eltgdCbEJUkzOBPlvpArFILJew8FiCxUBUydxTtxf2nb5WXTenKCztq
QZ/iEYOlIkAcUCxKEcK2fGrYPPCWQh+DR7/MLzGiiR2mYOhnebsHiBbBZgtIGzwoAAAbZach
gYIkO8DGrOJWhrepsZaHBxUgTFZFl1riiY0sOJv7kc+qizqhLW4BHKTYrUI611yES8cbjSEi
/8eozpjmPBAPPGII5s</vt:lpwstr>
  </property>
  <property fmtid="{D5CDD505-2E9C-101B-9397-08002B2CF9AE}" pid="3" name="_2015_ms_pID_7253431">
    <vt:lpwstr>to4WrA+7SXu6iolEA4tfv9oh1uL786LCEEuwompb7IwklYCmcdCL5i
extMXkqi1EylxyW8uCH0N/duNC3LovVmNiml7eHkcJMn0gL/ywqRW5jsdXHziB5rvXZvLOeo
SwGUHpiLDY0kBeBFWn0YorFPtjHi4a+K14RKbRNKfV1jqR40KhCmkA8uIJk11WZmw8HNZOaa
cB4NU5+IHElel7Jrj/NvIEiPZj3ovcJVqUtA</vt:lpwstr>
  </property>
  <property fmtid="{D5CDD505-2E9C-101B-9397-08002B2CF9AE}" pid="4" name="_2015_ms_pID_7253431_00">
    <vt:lpwstr>_2015_ms_pID_7253431</vt:lpwstr>
  </property>
  <property fmtid="{D5CDD505-2E9C-101B-9397-08002B2CF9AE}" pid="5" name="_2015_ms_pID_7253432">
    <vt:lpwstr>Yue8f62fBune0cu3/M1aaSYluHrBeBzKwYZE
MId8UzYqVKXeURkZcTrXwZYRBn6tJztYsvQftBRCI5RkW/HwS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